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sz w:val="18"/>
        </w:rPr>
      </w:pPr>
      <w:r>
        <w:rPr>
          <w:rFonts w:eastAsia="Arial Unicode MS" w:cs="Arial" w:ascii="Arial" w:hAnsi="Arial"/>
          <w:b/>
          <w:bCs/>
          <w:sz w:val="18"/>
        </w:rPr>
      </w:r>
    </w:p>
    <w:p>
      <w:pPr>
        <w:pStyle w:val="BodyText3"/>
        <w:rPr>
          <w:rFonts w:ascii="Arial" w:hAnsi="Arial" w:eastAsia="Arial Unicode MS" w:cs="Arial"/>
          <w:b w:val="false"/>
          <w:b w:val="false"/>
          <w:bCs w:val="false"/>
          <w:sz w:val="28"/>
          <w:szCs w:val="28"/>
        </w:rPr>
      </w:pPr>
      <w:r>
        <w:rPr>
          <w:rFonts w:eastAsia="Arial Unicode MS" w:cs="Arial"/>
          <w:b w:val="false"/>
          <w:bCs w:val="false"/>
          <w:sz w:val="28"/>
          <w:szCs w:val="28"/>
        </w:rPr>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4">
            <wp:simplePos x="0" y="0"/>
            <wp:positionH relativeFrom="column">
              <wp:posOffset>2857500</wp:posOffset>
            </wp:positionH>
            <wp:positionV relativeFrom="paragraph">
              <wp:posOffset>6985</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pPr>
      <w:r>
        <w:rPr>
          <w:rFonts w:eastAsia="Arial Unicode MS" w:cs="Arial" w:ascii="Arial" w:hAnsi="Arial"/>
          <w:sz w:val="16"/>
          <w:szCs w:val="16"/>
          <w:lang w:val="en-GB"/>
        </w:rPr>
        <w:t>Phone: +92-51-9257988, 9258007; Fax: +92-51-9257923</w:t>
      </w:r>
    </w:p>
    <w:p>
      <w:pPr>
        <w:pStyle w:val="Normal"/>
        <w:jc w:val="center"/>
        <w:rPr>
          <w:rFonts w:ascii="Univers" w:hAnsi="Univers" w:eastAsia="Arial Unicode MS" w:cs="Univers"/>
          <w:sz w:val="16"/>
          <w:szCs w:val="16"/>
          <w:lang w:val="en-GB"/>
        </w:rPr>
      </w:pPr>
      <w:r>
        <w:rPr>
          <w:rFonts w:eastAsia="Arial Unicode MS" w:cs="Univers" w:ascii="Univers" w:hAnsi="Univers"/>
          <w:sz w:val="16"/>
          <w:szCs w:val="16"/>
          <w:lang w:val="en-GB"/>
        </w:rPr>
      </w:r>
    </w:p>
    <w:p>
      <w:pPr>
        <w:pStyle w:val="BodyText3"/>
        <w:jc w:val="right"/>
        <w:rPr/>
      </w:pPr>
      <w:r>
        <w:rPr>
          <w:rFonts w:eastAsia="Arial Unicode MS" w:cs="Algerian" w:ascii="Algerian" w:hAnsi="Algerian"/>
          <w:sz w:val="28"/>
          <w:szCs w:val="28"/>
        </w:rPr>
        <w:t>CHECK LIST</w:t>
      </w:r>
      <w:r>
        <w:rPr>
          <w:rFonts w:eastAsia="Arial Unicode MS"/>
          <w:sz w:val="28"/>
          <w:szCs w:val="28"/>
        </w:rPr>
        <w:t xml:space="preserve">                               </w:t>
      </w:r>
      <w:r>
        <w:rPr>
          <w:rFonts w:eastAsia="Arial Unicode MS"/>
          <w:sz w:val="20"/>
          <w:szCs w:val="20"/>
        </w:rPr>
        <w:t xml:space="preserve"> Date: _________________</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rFonts w:eastAsia="Arial Unicode MS"/>
                <w:b w:val="false"/>
                <w:b w:val="false"/>
                <w:sz w:val="20"/>
                <w:szCs w:val="20"/>
              </w:rPr>
            </w:pPr>
            <w:r>
              <w:rPr>
                <w:rFonts w:eastAsia="Arial Unicode MS"/>
                <w:b w:val="false"/>
                <w:sz w:val="20"/>
                <w:szCs w:val="20"/>
              </w:rPr>
              <w:t>Non-refundable Application Processing Fee of Rs.65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0" w:name="__Fieldmark__0_4198924467"/>
            <w:bookmarkStart w:id="1" w:name="__Fieldmark__0_4198924467"/>
            <w:bookmarkEnd w:id="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Duly signed duplicate (two)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2" w:name="__Fieldmark__1_4198924467"/>
            <w:bookmarkStart w:id="3" w:name="__Fieldmark__1_4198924467"/>
            <w:bookmarkEnd w:id="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4" w:name="__Fieldmark__2_4198924467"/>
            <w:bookmarkStart w:id="5" w:name="__Fieldmark__2_4198924467"/>
            <w:bookmarkEnd w:id="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6" w:name="__Fieldmark__3_4198924467"/>
            <w:bookmarkStart w:id="7" w:name="__Fieldmark__3_4198924467"/>
            <w:bookmarkEnd w:id="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8" w:name="__Fieldmark__4_4198924467"/>
            <w:bookmarkStart w:id="9" w:name="__Fieldmark__4_4198924467"/>
            <w:bookmarkEnd w:id="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 w:name="__Fieldmark__5_4198924467"/>
            <w:bookmarkStart w:id="11" w:name="__Fieldmark__5_4198924467"/>
            <w:bookmarkEnd w:id="1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2" w:name="__Fieldmark__6_4198924467"/>
            <w:bookmarkStart w:id="13" w:name="__Fieldmark__6_4198924467"/>
            <w:bookmarkEnd w:id="13"/>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tabs>
          <w:tab w:val="clear" w:pos="720"/>
          <w:tab w:val="left" w:pos="2625" w:leader="none"/>
        </w:tabs>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Besetment, Admin Block, International Islamic University, H-10, Campus, Islamabad, Pakistan Ph: +92-51-9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Female Campus,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cs="Arial"/>
          <w:sz w:val="18"/>
          <w:szCs w:val="18"/>
        </w:rPr>
      </w:pPr>
      <w:r>
        <w:rPr>
          <w:rFonts w:cs="Arial" w:ascii="Arial" w:hAnsi="Arial"/>
          <w:sz w:val="18"/>
          <w:szCs w:val="18"/>
        </w:rPr>
      </w:r>
    </w:p>
    <w:p>
      <w:pPr>
        <w:pStyle w:val="Normal"/>
        <w:ind w:left="3420" w:hanging="0"/>
        <w:jc w:val="right"/>
        <w:rPr>
          <w:rFonts w:eastAsia="Arial Unicode MS"/>
          <w:sz w:val="28"/>
          <w:szCs w:val="28"/>
          <w:lang w:val="en-US" w:eastAsia="en-US"/>
        </w:rPr>
      </w:pPr>
      <w:r>
        <w:rPr>
          <w:rFonts w:eastAsia="Arial Unicode M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2580</wp:posOffset>
                </wp:positionH>
                <wp:positionV relativeFrom="paragraph">
                  <wp:posOffset>90805</wp:posOffset>
                </wp:positionV>
                <wp:extent cx="3788410" cy="271145"/>
                <wp:effectExtent l="0" t="0" r="0" b="0"/>
                <wp:wrapNone/>
                <wp:docPr id="2" name="Frame1"/>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8265</wp:posOffset>
                </wp:positionV>
                <wp:extent cx="6858000" cy="0"/>
                <wp:effectExtent l="0" t="14605" r="0" b="14605"/>
                <wp:wrapNone/>
                <wp:docPr id="3"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12535</wp:posOffset>
                </wp:positionV>
                <wp:extent cx="6286500" cy="0"/>
                <wp:effectExtent l="0" t="0" r="0" b="0"/>
                <wp:wrapNone/>
                <wp:docPr id="4"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78155</wp:posOffset>
                </wp:positionV>
                <wp:extent cx="6217920" cy="1907540"/>
                <wp:effectExtent l="0" t="0" r="0" b="0"/>
                <wp:wrapSquare wrapText="bothSides"/>
                <wp:docPr id="5" name="Frame2"/>
                <a:graphic xmlns:a="http://schemas.openxmlformats.org/drawingml/2006/main">
                  <a:graphicData uri="http://schemas.microsoft.com/office/word/2010/wordprocessingShape">
                    <wps:wsp>
                      <wps:cNvSpPr txBox="1"/>
                      <wps:spPr>
                        <a:xfrm>
                          <a:off x="0" y="0"/>
                          <a:ext cx="6217920" cy="19075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150.2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8465</wp:posOffset>
                </wp:positionH>
                <wp:positionV relativeFrom="paragraph">
                  <wp:posOffset>511810</wp:posOffset>
                </wp:positionV>
                <wp:extent cx="819150" cy="1162050"/>
                <wp:effectExtent l="0" t="0" r="0" b="0"/>
                <wp:wrapNone/>
                <wp:docPr id="10" name="Frame3"/>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40.3pt;mso-position-vertical-relative:text;margin-left:32.9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 w:name="__Fieldmark__7_4198924467"/>
            <w:bookmarkStart w:id="15" w:name="__Fieldmark__7_4198924467"/>
            <w:bookmarkEnd w:id="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 w:name="__Fieldmark__8_4198924467"/>
            <w:bookmarkStart w:id="17" w:name="__Fieldmark__8_4198924467"/>
            <w:bookmarkEnd w:id="1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 w:name="__Fieldmark__9_4198924467"/>
            <w:bookmarkStart w:id="19" w:name="__Fieldmark__9_4198924467"/>
            <w:bookmarkEnd w:id="1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eastAsia="Arial Unicode MS" w:cs="Arial"/>
              </w:rPr>
            </w:pPr>
            <w:r>
              <w:rPr>
                <w:rFonts w:eastAsia="Arial Narrow" w:cs="Arial Narrow" w:ascii="Arial Narrow" w:hAnsi="Arial Narrow"/>
                <w:sz w:val="20"/>
                <w:szCs w:val="20"/>
                <w:lang w:val="en-GB"/>
              </w:rPr>
              <w:t xml:space="preserve">             </w:t>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w:t>
            </w:r>
          </w:p>
          <w:p>
            <w:pPr>
              <w:pStyle w:val="Normal"/>
              <w:jc w:val="both"/>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 Room: No. 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18">
                      <wp:simplePos x="0" y="0"/>
                      <wp:positionH relativeFrom="column">
                        <wp:posOffset>36195</wp:posOffset>
                      </wp:positionH>
                      <wp:positionV relativeFrom="paragraph">
                        <wp:posOffset>62865</wp:posOffset>
                      </wp:positionV>
                      <wp:extent cx="4471035" cy="757555"/>
                      <wp:effectExtent l="0" t="0" r="0" b="0"/>
                      <wp:wrapNone/>
                      <wp:docPr id="11" name="Frame4"/>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19">
                      <wp:simplePos x="0" y="0"/>
                      <wp:positionH relativeFrom="column">
                        <wp:posOffset>40640</wp:posOffset>
                      </wp:positionH>
                      <wp:positionV relativeFrom="paragraph">
                        <wp:posOffset>21590</wp:posOffset>
                      </wp:positionV>
                      <wp:extent cx="4457700" cy="459105"/>
                      <wp:effectExtent l="0" t="0" r="0" b="0"/>
                      <wp:wrapNone/>
                      <wp:docPr id="12" name="Frame5"/>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rial Narrow" w:hAnsi="Arial Narrow" w:eastAsia="Arial Unicode MS" w:cs="Arial"/>
                <w:i/>
                <w:i/>
                <w:sz w:val="20"/>
                <w:szCs w:val="20"/>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 w:hAnsi="Albertus Medium"/>
                <w:sz w:val="20"/>
                <w:szCs w:val="20"/>
                <w:lang w:val="en-GB"/>
              </w:rPr>
              <w:t xml:space="preserve">    </w:t>
              <w:tab/>
              <w:tab/>
              <w:tab/>
              <w:tab/>
              <w:tab/>
              <w:tab/>
              <w:t xml:space="preserve">    </w:t>
            </w:r>
            <w:r>
              <w:rPr>
                <w:rFonts w:eastAsia="Arial Unicode MS" w:cs="Arial" w:ascii="Albertus Medium" w:hAnsi="Albertus Medium"/>
                <w:b/>
                <w:i/>
                <w:sz w:val="20"/>
                <w:szCs w:val="20"/>
                <w:u w:val="single"/>
                <w:lang w:val="en-GB"/>
              </w:rPr>
              <w:t>Receiver’s Signature and Stamp</w:t>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15">
                <wp:simplePos x="0" y="0"/>
                <wp:positionH relativeFrom="column">
                  <wp:posOffset>4474210</wp:posOffset>
                </wp:positionH>
                <wp:positionV relativeFrom="paragraph">
                  <wp:posOffset>-63500</wp:posOffset>
                </wp:positionV>
                <wp:extent cx="2286000" cy="342900"/>
                <wp:effectExtent l="0" t="0" r="0" b="0"/>
                <wp:wrapNone/>
                <wp:docPr id="13"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 w:hAnsi="Univers" w:cs="Univers"/>
          <w:b/>
          <w:b/>
          <w:sz w:val="18"/>
          <w:szCs w:val="28"/>
        </w:rPr>
      </w:pPr>
      <w:r>
        <w:rPr>
          <w:rFonts w:cs="Univers" w:ascii="Univers" w:hAnsi="Univers"/>
          <w:b/>
          <w:sz w:val="18"/>
          <w:szCs w:val="28"/>
        </w:rPr>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lang w:val="en-US" w:eastAsia="en-US"/>
              </w:rPr>
            </w:pPr>
            <w:r>
              <w:rPr>
                <w:rFonts w:eastAsia="Arial Unicode MS" w:cs="Arial" w:ascii="Arial" w:hAnsi="Arial"/>
                <w:lang w:val="en-US" w:eastAsia="en-US"/>
              </w:rPr>
              <w:drawing>
                <wp:anchor behindDoc="1" distT="0" distB="0" distL="114935" distR="114935" simplePos="0" locked="0" layoutInCell="1" allowOverlap="1" relativeHeight="5">
                  <wp:simplePos x="0" y="0"/>
                  <wp:positionH relativeFrom="column">
                    <wp:posOffset>-41275</wp:posOffset>
                  </wp:positionH>
                  <wp:positionV relativeFrom="paragraph">
                    <wp:posOffset>-1097915</wp:posOffset>
                  </wp:positionV>
                  <wp:extent cx="788035" cy="7880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 t="-9" r="-9" b="-9"/>
                          <a:stretch>
                            <a:fillRect/>
                          </a:stretch>
                        </pic:blipFill>
                        <pic:spPr bwMode="auto">
                          <a:xfrm>
                            <a:off x="0" y="0"/>
                            <a:ext cx="788035" cy="788035"/>
                          </a:xfrm>
                          <a:prstGeom prst="rect">
                            <a:avLst/>
                          </a:prstGeom>
                        </pic:spPr>
                      </pic:pic>
                    </a:graphicData>
                  </a:graphic>
                </wp:anchor>
              </w:drawing>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13">
                <wp:simplePos x="0" y="0"/>
                <wp:positionH relativeFrom="column">
                  <wp:posOffset>5934075</wp:posOffset>
                </wp:positionH>
                <wp:positionV relativeFrom="paragraph">
                  <wp:posOffset>35560</wp:posOffset>
                </wp:positionV>
                <wp:extent cx="933450" cy="1047750"/>
                <wp:effectExtent l="0" t="0" r="0" b="0"/>
                <wp:wrapNone/>
                <wp:docPr id="15"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0" w:name="__Fieldmark__10_4198924467"/>
      <w:bookmarkStart w:id="21" w:name="__Fieldmark__10_4198924467"/>
      <w:bookmarkEnd w:id="2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2" w:name="__Fieldmark__11_4198924467"/>
      <w:bookmarkStart w:id="23" w:name="__Fieldmark__11_4198924467"/>
      <w:bookmarkEnd w:id="2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 w:ascii="Univers" w:hAnsi="Univers"/>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4" w:name="__Fieldmark__12_4198924467"/>
                  <w:bookmarkStart w:id="25" w:name="__Fieldmark__12_4198924467"/>
                  <w:bookmarkEnd w:id="25"/>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6" w:name="__Fieldmark__13_4198924467"/>
                  <w:bookmarkStart w:id="27" w:name="__Fieldmark__13_4198924467"/>
                  <w:bookmarkEnd w:id="27"/>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8" w:name="__Fieldmark__14_4198924467"/>
                  <w:bookmarkStart w:id="29" w:name="__Fieldmark__14_4198924467"/>
                  <w:bookmarkEnd w:id="29"/>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rFonts w:ascii="Arial" w:hAnsi="Arial" w:eastAsia="Arial Unicode MS" w:cs="Arial"/>
                <w:sz w:val="18"/>
                <w:szCs w:val="18"/>
                <w:lang w:val="en-GB"/>
              </w:rPr>
            </w:pPr>
            <w:r>
              <w:rPr>
                <w:rFonts w:eastAsia="Arial Unicode MS"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0" w:name="__Fieldmark__15_4198924467"/>
            <w:bookmarkStart w:id="31" w:name="__Fieldmark__15_4198924467"/>
            <w:bookmarkEnd w:id="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2" w:name="__Fieldmark__16_4198924467"/>
            <w:bookmarkStart w:id="33" w:name="__Fieldmark__16_4198924467"/>
            <w:bookmarkEnd w:id="3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4" w:name="__Fieldmark__17_4198924467"/>
            <w:bookmarkStart w:id="35" w:name="__Fieldmark__17_4198924467"/>
            <w:bookmarkEnd w:id="35"/>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Father’s Name:  (as stated in the Matric/ O-level Certificate /Passport)      (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rFonts w:eastAsia="Arial Unicode MS" w:cs="Arial" w:ascii="Arial" w:hAnsi="Arial"/>
                <w:bCs w:val="false"/>
                <w:szCs w:val="18"/>
                <w:lang w:val="en-GB"/>
              </w:rPr>
              <w:t xml:space="preserve">Postal </w:t>
            </w:r>
            <w:r>
              <w:rPr/>
              <w:t>Address:</w:t>
            </w:r>
          </w:p>
          <w:tbl>
            <w:tblPr>
              <w:tblW w:w="10767"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31"/>
              <w:gridCol w:w="431"/>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721"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293"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ountry:</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Mobile Phone</w:t>
            </w:r>
            <w:r>
              <w:rPr/>
              <w:t>:</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65" w:type="dxa"/>
              <w:jc w:val="left"/>
              <w:tblInd w:w="0" w:type="dxa"/>
              <w:tblLayout w:type="fixed"/>
              <w:tblCellMar>
                <w:top w:w="0" w:type="dxa"/>
                <w:left w:w="108" w:type="dxa"/>
                <w:bottom w:w="0" w:type="dxa"/>
                <w:right w:w="108" w:type="dxa"/>
              </w:tblCellMar>
            </w:tblPr>
            <w:tblGrid>
              <w:gridCol w:w="438"/>
              <w:gridCol w:w="438"/>
              <w:gridCol w:w="438"/>
              <w:gridCol w:w="438"/>
              <w:gridCol w:w="438"/>
              <w:gridCol w:w="438"/>
              <w:gridCol w:w="438"/>
              <w:gridCol w:w="438"/>
              <w:gridCol w:w="438"/>
              <w:gridCol w:w="438"/>
              <w:gridCol w:w="439"/>
              <w:gridCol w:w="439"/>
              <w:gridCol w:w="439"/>
              <w:gridCol w:w="439"/>
              <w:gridCol w:w="439"/>
              <w:gridCol w:w="439"/>
              <w:gridCol w:w="439"/>
              <w:gridCol w:w="439"/>
              <w:gridCol w:w="439"/>
              <w:gridCol w:w="439"/>
              <w:gridCol w:w="439"/>
              <w:gridCol w:w="439"/>
              <w:gridCol w:w="439"/>
              <w:gridCol w:w="439"/>
              <w:gridCol w:w="439"/>
            </w:tblGrid>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752"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Postal Code:</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6"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314"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ountry:</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6" w:name="__Fieldmark__18_4198924467"/>
            <w:bookmarkStart w:id="37" w:name="__Fieldmark__18_4198924467"/>
            <w:bookmarkEnd w:id="3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8" w:name="__Fieldmark__19_4198924467"/>
            <w:bookmarkStart w:id="39" w:name="__Fieldmark__19_4198924467"/>
            <w:bookmarkEnd w:id="3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7"/>
        <w:gridCol w:w="2037"/>
        <w:gridCol w:w="1075"/>
        <w:gridCol w:w="893"/>
        <w:gridCol w:w="1617"/>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Arial Unicode MS" w:cs="Arial" w:ascii="Arial" w:hAnsi="Arial"/>
                <w:b/>
                <w:sz w:val="18"/>
                <w:szCs w:val="18"/>
              </w:rPr>
              <w:t>Total CGPA/ Marks</w:t>
            </w:r>
          </w:p>
        </w:tc>
        <w:tc>
          <w:tcPr>
            <w:tcW w:w="16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0" w:name="__Fieldmark__20_4198924467"/>
            <w:bookmarkStart w:id="41" w:name="__Fieldmark__20_4198924467"/>
            <w:bookmarkEnd w:id="41"/>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2" w:name="__Fieldmark__21_4198924467"/>
            <w:bookmarkStart w:id="43" w:name="__Fieldmark__21_4198924467"/>
            <w:bookmarkEnd w:id="43"/>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4" w:name="__Fieldmark__22_4198924467"/>
            <w:bookmarkStart w:id="45" w:name="__Fieldmark__22_4198924467"/>
            <w:bookmarkEnd w:id="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6" w:name="__Fieldmark__23_4198924467"/>
            <w:bookmarkStart w:id="47" w:name="__Fieldmark__23_4198924467"/>
            <w:bookmarkEnd w:id="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8" w:name="__Fieldmark__24_4198924467"/>
            <w:bookmarkStart w:id="49" w:name="__Fieldmark__24_4198924467"/>
            <w:bookmarkEnd w:id="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0" w:name="__Fieldmark__25_4198924467"/>
            <w:bookmarkStart w:id="51" w:name="__Fieldmark__25_4198924467"/>
            <w:bookmarkEnd w:id="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2" w:name="__Fieldmark__26_4198924467"/>
            <w:bookmarkStart w:id="53" w:name="__Fieldmark__26_4198924467"/>
            <w:bookmarkEnd w:id="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4" w:name="__Fieldmark__27_4198924467"/>
            <w:bookmarkStart w:id="55" w:name="__Fieldmark__27_4198924467"/>
            <w:bookmarkEnd w:id="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6" w:name="__Fieldmark__28_4198924467"/>
            <w:bookmarkStart w:id="57" w:name="__Fieldmark__28_4198924467"/>
            <w:bookmarkEnd w:id="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8" w:name="__Fieldmark__29_4198924467"/>
            <w:bookmarkStart w:id="59" w:name="__Fieldmark__29_4198924467"/>
            <w:bookmarkEnd w:id="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0" w:name="__Fieldmark__30_4198924467"/>
            <w:bookmarkStart w:id="61" w:name="__Fieldmark__30_4198924467"/>
            <w:bookmarkEnd w:id="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2" w:name="__Fieldmark__31_4198924467"/>
            <w:bookmarkStart w:id="63" w:name="__Fieldmark__31_4198924467"/>
            <w:bookmarkEnd w:id="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4" w:name="__Fieldmark__32_4198924467"/>
            <w:bookmarkStart w:id="65" w:name="__Fieldmark__32_4198924467"/>
            <w:bookmarkEnd w:id="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6" w:name="__Fieldmark__33_4198924467"/>
            <w:bookmarkStart w:id="67" w:name="__Fieldmark__33_4198924467"/>
            <w:bookmarkEnd w:id="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8" w:name="__Fieldmark__34_4198924467"/>
            <w:bookmarkStart w:id="69" w:name="__Fieldmark__34_4198924467"/>
            <w:bookmarkEnd w:id="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0" w:name="__Fieldmark__35_4198924467"/>
            <w:bookmarkStart w:id="71" w:name="__Fieldmark__35_4198924467"/>
            <w:bookmarkEnd w:id="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2" w:name="__Fieldmark__36_4198924467"/>
            <w:bookmarkStart w:id="73" w:name="__Fieldmark__36_4198924467"/>
            <w:bookmarkEnd w:id="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4" w:name="__Fieldmark__37_4198924467"/>
            <w:bookmarkStart w:id="75" w:name="__Fieldmark__37_4198924467"/>
            <w:bookmarkEnd w:id="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6" w:name="__Fieldmark__38_4198924467"/>
            <w:bookmarkStart w:id="77" w:name="__Fieldmark__38_4198924467"/>
            <w:bookmarkEnd w:id="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8" w:name="__Fieldmark__39_4198924467"/>
            <w:bookmarkStart w:id="79" w:name="__Fieldmark__39_4198924467"/>
            <w:bookmarkEnd w:id="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0" w:name="__Fieldmark__40_4198924467"/>
            <w:bookmarkStart w:id="81" w:name="__Fieldmark__40_4198924467"/>
            <w:bookmarkEnd w:id="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2" w:name="__Fieldmark__41_4198924467"/>
            <w:bookmarkStart w:id="83" w:name="__Fieldmark__41_4198924467"/>
            <w:bookmarkEnd w:id="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4" w:name="__Fieldmark__42_4198924467"/>
            <w:bookmarkStart w:id="85" w:name="__Fieldmark__42_4198924467"/>
            <w:bookmarkEnd w:id="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6" w:name="__Fieldmark__43_4198924467"/>
            <w:bookmarkStart w:id="87" w:name="__Fieldmark__43_4198924467"/>
            <w:bookmarkEnd w:id="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8" w:name="__Fieldmark__44_4198924467"/>
            <w:bookmarkStart w:id="89" w:name="__Fieldmark__44_4198924467"/>
            <w:bookmarkEnd w:id="8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90" w:name="__Fieldmark__45_4198924467"/>
            <w:bookmarkStart w:id="91" w:name="__Fieldmark__45_4198924467"/>
            <w:bookmarkEnd w:id="9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17">
                <wp:simplePos x="0" y="0"/>
                <wp:positionH relativeFrom="column">
                  <wp:posOffset>317500</wp:posOffset>
                </wp:positionH>
                <wp:positionV relativeFrom="paragraph">
                  <wp:posOffset>201930</wp:posOffset>
                </wp:positionV>
                <wp:extent cx="6108700" cy="622300"/>
                <wp:effectExtent l="0" t="0" r="0" b="0"/>
                <wp:wrapNone/>
                <wp:docPr id="16" name="Frame8"/>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rFonts w:ascii="Arial" w:hAnsi="Arial" w:eastAsia="Arial Unicode MS" w:cs="Arial"/>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92" w:name="__Fieldmark__46_4198924467"/>
            <w:bookmarkStart w:id="93" w:name="__Fieldmark__46_4198924467"/>
            <w:bookmarkEnd w:id="93"/>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94" w:name="__Fieldmark__47_4198924467"/>
            <w:bookmarkStart w:id="95" w:name="__Fieldmark__47_4198924467"/>
            <w:bookmarkEnd w:id="95"/>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2985" w:hRule="atLeast"/>
        </w:trPr>
        <w:tc>
          <w:tcPr>
            <w:tcW w:w="10728" w:type="dxa"/>
            <w:tcBorders/>
          </w:tcPr>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 further undertake that in case of failure / default or securing less than required marks my admission may be treated as cancelled. I further undertake that I will not claim refund of any portion of fee what so ever.</w:t>
            </w:r>
          </w:p>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16">
                      <wp:simplePos x="0" y="0"/>
                      <wp:positionH relativeFrom="column">
                        <wp:posOffset>-67945</wp:posOffset>
                      </wp:positionH>
                      <wp:positionV relativeFrom="paragraph">
                        <wp:posOffset>533400</wp:posOffset>
                      </wp:positionV>
                      <wp:extent cx="1946910" cy="562610"/>
                      <wp:effectExtent l="0" t="0" r="0" b="0"/>
                      <wp:wrapNone/>
                      <wp:docPr id="17" name="Frame9"/>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 xml:space="preserve">Date: __________________ </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r>
        <w:br w:type="page"/>
      </w:r>
    </w:p>
    <w:p>
      <w:pPr>
        <w:pStyle w:val="Normal"/>
        <w:jc w:val="right"/>
        <w:rPr>
          <w:rFonts w:ascii="Arial" w:hAnsi="Arial" w:eastAsia="Arial Unicode MS" w:cs="Arial"/>
          <w:b/>
          <w:b/>
          <w:bCs/>
          <w:sz w:val="18"/>
          <w:u w:val="single"/>
        </w:rPr>
      </w:pPr>
      <w:r>
        <w:rPr>
          <w:rFonts w:eastAsia="Arial Unicode MS"/>
          <w:b/>
          <w:sz w:val="20"/>
          <w:u w:val="single"/>
          <w:lang w:val="en-GB"/>
        </w:rPr>
        <w:t>DUPLICATE</w:t>
      </w:r>
      <w:r>
        <w:rPr>
          <w:rFonts w:eastAsia="Arial Unicode MS"/>
          <w:b/>
          <w:u w:val="single"/>
          <w:lang w:val="en-GB"/>
        </w:rPr>
        <w:t xml:space="preserve"> </w:t>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6">
            <wp:simplePos x="0" y="0"/>
            <wp:positionH relativeFrom="column">
              <wp:posOffset>2857500</wp:posOffset>
            </wp:positionH>
            <wp:positionV relativeFrom="paragraph">
              <wp:posOffset>6985</wp:posOffset>
            </wp:positionV>
            <wp:extent cx="1257300" cy="12573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pPr>
      <w:r>
        <w:rPr>
          <w:rFonts w:eastAsia="Arial Unicode MS" w:cs="Arial" w:ascii="Arial" w:hAnsi="Arial"/>
          <w:sz w:val="16"/>
          <w:szCs w:val="16"/>
          <w:lang w:val="en-GB"/>
        </w:rPr>
        <w:t>Phone: +92-51-9257988, 9258007; Fax: +92-51-9257923</w:t>
      </w:r>
    </w:p>
    <w:p>
      <w:pPr>
        <w:pStyle w:val="Normal"/>
        <w:jc w:val="center"/>
        <w:rPr>
          <w:rFonts w:ascii="Univers" w:hAnsi="Univers" w:eastAsia="Arial Unicode MS" w:cs="Univers"/>
          <w:sz w:val="16"/>
          <w:szCs w:val="16"/>
          <w:lang w:val="en-GB"/>
        </w:rPr>
      </w:pPr>
      <w:r>
        <w:rPr>
          <w:rFonts w:eastAsia="Arial Unicode MS" w:cs="Univers" w:ascii="Univers" w:hAnsi="Univers"/>
          <w:sz w:val="16"/>
          <w:szCs w:val="16"/>
          <w:lang w:val="en-GB"/>
        </w:rPr>
      </w:r>
    </w:p>
    <w:p>
      <w:pPr>
        <w:pStyle w:val="BodyText3"/>
        <w:jc w:val="right"/>
        <w:rPr/>
      </w:pPr>
      <w:r>
        <w:rPr>
          <w:rFonts w:eastAsia="Arial Unicode MS" w:cs="Algerian" w:ascii="Algerian" w:hAnsi="Algerian"/>
          <w:sz w:val="28"/>
          <w:szCs w:val="28"/>
        </w:rPr>
        <w:t>CHECK LIST</w:t>
      </w:r>
      <w:r>
        <w:rPr>
          <w:rFonts w:eastAsia="Arial Unicode MS"/>
          <w:sz w:val="28"/>
          <w:szCs w:val="28"/>
        </w:rPr>
        <w:t xml:space="preserve">                               </w:t>
      </w:r>
      <w:r>
        <w:rPr>
          <w:rFonts w:eastAsia="Arial Unicode MS"/>
          <w:sz w:val="20"/>
          <w:szCs w:val="20"/>
        </w:rPr>
        <w:t xml:space="preserve"> Date: _________________</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rFonts w:eastAsia="Arial Unicode MS"/>
                <w:b w:val="false"/>
                <w:b w:val="false"/>
                <w:sz w:val="20"/>
                <w:szCs w:val="20"/>
              </w:rPr>
            </w:pPr>
            <w:r>
              <w:rPr>
                <w:rFonts w:eastAsia="Arial Unicode MS"/>
                <w:b w:val="false"/>
                <w:sz w:val="20"/>
                <w:szCs w:val="20"/>
              </w:rPr>
              <w:t>Non-refundable Application Processing Fee of Rs.65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6" w:name="__Fieldmark__48_4198924467"/>
            <w:bookmarkStart w:id="97" w:name="__Fieldmark__48_4198924467"/>
            <w:bookmarkEnd w:id="9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Duly signed duplicate (two)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8" w:name="__Fieldmark__49_4198924467"/>
            <w:bookmarkStart w:id="99" w:name="__Fieldmark__49_4198924467"/>
            <w:bookmarkEnd w:id="9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0" w:name="__Fieldmark__50_4198924467"/>
            <w:bookmarkStart w:id="101" w:name="__Fieldmark__50_4198924467"/>
            <w:bookmarkEnd w:id="10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2" w:name="__Fieldmark__51_4198924467"/>
            <w:bookmarkStart w:id="103" w:name="__Fieldmark__51_4198924467"/>
            <w:bookmarkEnd w:id="10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4" w:name="__Fieldmark__52_4198924467"/>
            <w:bookmarkStart w:id="105" w:name="__Fieldmark__52_4198924467"/>
            <w:bookmarkEnd w:id="10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6" w:name="__Fieldmark__53_4198924467"/>
            <w:bookmarkStart w:id="107" w:name="__Fieldmark__53_4198924467"/>
            <w:bookmarkEnd w:id="10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8" w:name="__Fieldmark__54_4198924467"/>
            <w:bookmarkStart w:id="109" w:name="__Fieldmark__54_4198924467"/>
            <w:bookmarkEnd w:id="109"/>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Besetment, Admin Block, International Islamic University, H-10, Campus, Islamabad, Pakistan Ph: +92-51-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eastAsia="Arial Unicode MS" w:cs="Arial" w:ascii="Arial" w:hAnsi="Arial"/>
          <w:sz w:val="18"/>
          <w:szCs w:val="18"/>
          <w:lang w:val="en-GB"/>
        </w:rPr>
        <w:t>Deputy Director (</w:t>
      </w:r>
      <w:r>
        <w:rPr>
          <w:rFonts w:cs="Arial" w:ascii="Arial" w:hAnsi="Arial"/>
          <w:sz w:val="18"/>
          <w:szCs w:val="18"/>
        </w:rPr>
        <w:t xml:space="preserve">Admissions), Admission Office, Female Campus,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cs="Arial"/>
          <w:sz w:val="18"/>
          <w:szCs w:val="18"/>
        </w:rPr>
      </w:pPr>
      <w:r>
        <w:rPr>
          <w:rFonts w:cs="Arial" w:ascii="Arial" w:hAnsi="Arial"/>
          <w:sz w:val="18"/>
          <w:szCs w:val="18"/>
        </w:rPr>
      </w:r>
    </w:p>
    <w:p>
      <w:pPr>
        <w:pStyle w:val="Normal"/>
        <w:ind w:left="3420" w:hanging="0"/>
        <w:jc w:val="right"/>
        <w:rPr>
          <w:rFonts w:eastAsia="Arial Unicode MS"/>
          <w:sz w:val="28"/>
          <w:szCs w:val="28"/>
          <w:lang w:val="en-US" w:eastAsia="en-US"/>
        </w:rPr>
      </w:pPr>
      <w:r>
        <w:rPr>
          <w:rFonts w:eastAsia="Arial Unicode M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92580</wp:posOffset>
                </wp:positionH>
                <wp:positionV relativeFrom="paragraph">
                  <wp:posOffset>90805</wp:posOffset>
                </wp:positionV>
                <wp:extent cx="3788410" cy="271145"/>
                <wp:effectExtent l="0" t="0" r="0" b="0"/>
                <wp:wrapNone/>
                <wp:docPr id="19" name="Frame10"/>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8265</wp:posOffset>
                </wp:positionV>
                <wp:extent cx="6858000" cy="0"/>
                <wp:effectExtent l="0" t="14605" r="0" b="14605"/>
                <wp:wrapNone/>
                <wp:docPr id="20"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12535</wp:posOffset>
                </wp:positionV>
                <wp:extent cx="6286500" cy="0"/>
                <wp:effectExtent l="0" t="0" r="0" b="0"/>
                <wp:wrapNone/>
                <wp:docPr id="21"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78155</wp:posOffset>
                </wp:positionV>
                <wp:extent cx="6217920" cy="1907540"/>
                <wp:effectExtent l="0" t="0" r="0" b="0"/>
                <wp:wrapSquare wrapText="bothSides"/>
                <wp:docPr id="22" name="Frame11"/>
                <a:graphic xmlns:a="http://schemas.openxmlformats.org/drawingml/2006/main">
                  <a:graphicData uri="http://schemas.microsoft.com/office/word/2010/wordprocessingShape">
                    <wps:wsp>
                      <wps:cNvSpPr txBox="1"/>
                      <wps:spPr>
                        <a:xfrm>
                          <a:off x="0" y="0"/>
                          <a:ext cx="6217920" cy="19075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150.2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712"/>
                        <w:gridCol w:w="1080"/>
                      </w:tblGrid>
                      <w:tr>
                        <w:trPr>
                          <w:trHeight w:val="721" w:hRule="atLeast"/>
                        </w:trPr>
                        <w:tc>
                          <w:tcPr>
                            <w:tcW w:w="871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23</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080" w:type="dxa"/>
                            <w:vMerge w:val="restart"/>
                            <w:tcBorders/>
                          </w:tcPr>
                          <w:p>
                            <w:pPr>
                              <w:pStyle w:val="Normal"/>
                              <w:bidi w:val="1"/>
                              <w:snapToGrid w:val="false"/>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800100" cy="8001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9" t="-9" r="-9" b="-9"/>
                                          <a:stretch>
                                            <a:fillRect/>
                                          </a:stretch>
                                        </pic:blipFill>
                                        <pic:spPr bwMode="auto">
                                          <a:xfrm>
                                            <a:off x="0" y="0"/>
                                            <a:ext cx="800100" cy="800100"/>
                                          </a:xfrm>
                                          <a:prstGeom prst="rect">
                                            <a:avLst/>
                                          </a:prstGeom>
                                        </pic:spPr>
                                      </pic:pic>
                                    </a:graphicData>
                                  </a:graphic>
                                </wp:inline>
                              </w:drawing>
                              <w:drawing>
                                <wp:inline distT="0" distB="0" distL="0" distR="0">
                                  <wp:extent cx="685800" cy="6858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71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08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18465</wp:posOffset>
                </wp:positionH>
                <wp:positionV relativeFrom="paragraph">
                  <wp:posOffset>511810</wp:posOffset>
                </wp:positionV>
                <wp:extent cx="819150" cy="1162050"/>
                <wp:effectExtent l="0" t="0" r="0" b="0"/>
                <wp:wrapNone/>
                <wp:docPr id="27" name="Frame12"/>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40.3pt;mso-position-vertical-relative:text;margin-left:32.9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0" w:name="__Fieldmark__55_4198924467"/>
            <w:bookmarkStart w:id="111" w:name="__Fieldmark__55_4198924467"/>
            <w:bookmarkEnd w:id="11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2" w:name="__Fieldmark__56_4198924467"/>
            <w:bookmarkStart w:id="113" w:name="__Fieldmark__56_4198924467"/>
            <w:bookmarkEnd w:id="11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4" w:name="__Fieldmark__57_4198924467"/>
            <w:bookmarkStart w:id="115" w:name="__Fieldmark__57_4198924467"/>
            <w:bookmarkEnd w:id="1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eastAsia="Arial Unicode MS" w:cs="Arial"/>
              </w:rPr>
            </w:pPr>
            <w:r>
              <w:rPr>
                <w:rFonts w:eastAsia="Arial Narrow" w:cs="Arial Narrow" w:ascii="Arial Narrow" w:hAnsi="Arial Narrow"/>
                <w:sz w:val="20"/>
                <w:szCs w:val="20"/>
                <w:lang w:val="en-GB"/>
              </w:rPr>
              <w:t xml:space="preserve">             </w:t>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w:t>
            </w:r>
          </w:p>
          <w:p>
            <w:pPr>
              <w:pStyle w:val="Normal"/>
              <w:jc w:val="both"/>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 Room: No. 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62865</wp:posOffset>
                      </wp:positionV>
                      <wp:extent cx="4471035" cy="757555"/>
                      <wp:effectExtent l="0" t="0" r="0" b="0"/>
                      <wp:wrapNone/>
                      <wp:docPr id="28" name="Frame13"/>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31">
                      <wp:simplePos x="0" y="0"/>
                      <wp:positionH relativeFrom="column">
                        <wp:posOffset>40640</wp:posOffset>
                      </wp:positionH>
                      <wp:positionV relativeFrom="paragraph">
                        <wp:posOffset>21590</wp:posOffset>
                      </wp:positionV>
                      <wp:extent cx="4457700" cy="459105"/>
                      <wp:effectExtent l="0" t="0" r="0" b="0"/>
                      <wp:wrapNone/>
                      <wp:docPr id="29" name="Frame14"/>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rial Narrow" w:hAnsi="Arial Narrow" w:eastAsia="Arial Unicode MS" w:cs="Arial"/>
                <w:i/>
                <w:i/>
                <w:sz w:val="20"/>
                <w:szCs w:val="20"/>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 w:hAnsi="Albertus Medium"/>
                <w:sz w:val="20"/>
                <w:szCs w:val="20"/>
                <w:lang w:val="en-GB"/>
              </w:rPr>
              <w:t xml:space="preserve">    </w:t>
              <w:tab/>
              <w:tab/>
              <w:tab/>
              <w:tab/>
              <w:tab/>
              <w:tab/>
              <w:t xml:space="preserve">    </w:t>
            </w:r>
            <w:r>
              <w:rPr>
                <w:rFonts w:eastAsia="Arial Unicode MS" w:cs="Arial" w:ascii="Albertus Medium" w:hAnsi="Albertus Medium"/>
                <w:b/>
                <w:i/>
                <w:sz w:val="20"/>
                <w:szCs w:val="20"/>
                <w:u w:val="single"/>
                <w:lang w:val="en-GB"/>
              </w:rPr>
              <w:t>Receiver’s Signature and Stamp</w:t>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27">
                <wp:simplePos x="0" y="0"/>
                <wp:positionH relativeFrom="column">
                  <wp:posOffset>4474210</wp:posOffset>
                </wp:positionH>
                <wp:positionV relativeFrom="paragraph">
                  <wp:posOffset>-63500</wp:posOffset>
                </wp:positionV>
                <wp:extent cx="2286000" cy="342900"/>
                <wp:effectExtent l="0" t="0" r="0" b="0"/>
                <wp:wrapNone/>
                <wp:docPr id="30" name="Frame1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 w:hAnsi="Univers" w:cs="Univers"/>
          <w:b/>
          <w:b/>
          <w:sz w:val="18"/>
          <w:szCs w:val="28"/>
        </w:rPr>
      </w:pPr>
      <w:r>
        <w:rPr>
          <w:rFonts w:cs="Univers" w:ascii="Univers" w:hAnsi="Univers"/>
          <w:b/>
          <w:sz w:val="18"/>
          <w:szCs w:val="28"/>
        </w:rPr>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lang w:val="en-US" w:eastAsia="en-US"/>
              </w:rPr>
            </w:pPr>
            <w:r>
              <w:rPr>
                <w:rFonts w:eastAsia="Arial Unicode MS" w:cs="Arial" w:ascii="Arial" w:hAnsi="Arial"/>
                <w:lang w:val="en-US" w:eastAsia="en-US"/>
              </w:rPr>
              <w:drawing>
                <wp:anchor behindDoc="1" distT="0" distB="0" distL="114935" distR="114935" simplePos="0" locked="0" layoutInCell="1" allowOverlap="1" relativeHeight="7">
                  <wp:simplePos x="0" y="0"/>
                  <wp:positionH relativeFrom="column">
                    <wp:posOffset>-41275</wp:posOffset>
                  </wp:positionH>
                  <wp:positionV relativeFrom="paragraph">
                    <wp:posOffset>-1097915</wp:posOffset>
                  </wp:positionV>
                  <wp:extent cx="788035" cy="78803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9" t="-9" r="-9" b="-9"/>
                          <a:stretch>
                            <a:fillRect/>
                          </a:stretch>
                        </pic:blipFill>
                        <pic:spPr bwMode="auto">
                          <a:xfrm>
                            <a:off x="0" y="0"/>
                            <a:ext cx="788035" cy="788035"/>
                          </a:xfrm>
                          <a:prstGeom prst="rect">
                            <a:avLst/>
                          </a:prstGeom>
                        </pic:spPr>
                      </pic:pic>
                    </a:graphicData>
                  </a:graphic>
                </wp:anchor>
              </w:drawing>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25">
                <wp:simplePos x="0" y="0"/>
                <wp:positionH relativeFrom="column">
                  <wp:posOffset>5934075</wp:posOffset>
                </wp:positionH>
                <wp:positionV relativeFrom="paragraph">
                  <wp:posOffset>35560</wp:posOffset>
                </wp:positionV>
                <wp:extent cx="933450" cy="1047750"/>
                <wp:effectExtent l="0" t="0" r="0" b="0"/>
                <wp:wrapNone/>
                <wp:docPr id="32" name="Frame1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6" w:name="__Fieldmark__58_4198924467"/>
      <w:bookmarkStart w:id="117" w:name="__Fieldmark__58_4198924467"/>
      <w:bookmarkEnd w:id="11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8" w:name="__Fieldmark__59_4198924467"/>
      <w:bookmarkStart w:id="119" w:name="__Fieldmark__59_4198924467"/>
      <w:bookmarkEnd w:id="11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 w:ascii="Univers" w:hAnsi="Univers"/>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0" w:name="__Fieldmark__60_4198924467"/>
                  <w:bookmarkStart w:id="121" w:name="__Fieldmark__60_4198924467"/>
                  <w:bookmarkEnd w:id="121"/>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2" w:name="__Fieldmark__61_4198924467"/>
                  <w:bookmarkStart w:id="123" w:name="__Fieldmark__61_4198924467"/>
                  <w:bookmarkEnd w:id="123"/>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4" w:name="__Fieldmark__62_4198924467"/>
                  <w:bookmarkStart w:id="125" w:name="__Fieldmark__62_4198924467"/>
                  <w:bookmarkEnd w:id="125"/>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pPr>
            <w:r>
              <w:rPr>
                <w:rFonts w:eastAsia="Arial"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6" w:name="__Fieldmark__63_4198924467"/>
            <w:bookmarkStart w:id="127" w:name="__Fieldmark__63_4198924467"/>
            <w:bookmarkEnd w:id="12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8" w:name="__Fieldmark__64_4198924467"/>
            <w:bookmarkStart w:id="129" w:name="__Fieldmark__64_4198924467"/>
            <w:bookmarkEnd w:id="12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0" w:name="__Fieldmark__65_4198924467"/>
            <w:bookmarkStart w:id="131" w:name="__Fieldmark__65_4198924467"/>
            <w:bookmarkEnd w:id="1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 xml:space="preserve">Father’s Name:  (as stated in the Matric/ O-level Certificate /Passport)      </w:t>
            </w:r>
            <w:r>
              <w:rPr/>
              <w:t>(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t>Postal Address:</w:t>
            </w:r>
          </w:p>
          <w:tbl>
            <w:tblPr>
              <w:tblW w:w="10767"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31"/>
              <w:gridCol w:w="431"/>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721"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293"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cantSplit w:val="true"/>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Cs w:val="false"/>
                      <w:szCs w:val="18"/>
                      <w:lang w:val="en-GB"/>
                    </w:rPr>
                    <w:t>Country:</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Mobile</w:t>
            </w:r>
            <w:r>
              <w:rPr/>
              <w:t xml:space="preserve"> Phone:</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65" w:type="dxa"/>
              <w:jc w:val="left"/>
              <w:tblInd w:w="0" w:type="dxa"/>
              <w:tblLayout w:type="fixed"/>
              <w:tblCellMar>
                <w:top w:w="0" w:type="dxa"/>
                <w:left w:w="108" w:type="dxa"/>
                <w:bottom w:w="0" w:type="dxa"/>
                <w:right w:w="108" w:type="dxa"/>
              </w:tblCellMar>
            </w:tblPr>
            <w:tblGrid>
              <w:gridCol w:w="438"/>
              <w:gridCol w:w="438"/>
              <w:gridCol w:w="438"/>
              <w:gridCol w:w="438"/>
              <w:gridCol w:w="438"/>
              <w:gridCol w:w="438"/>
              <w:gridCol w:w="438"/>
              <w:gridCol w:w="438"/>
              <w:gridCol w:w="438"/>
              <w:gridCol w:w="438"/>
              <w:gridCol w:w="439"/>
              <w:gridCol w:w="439"/>
              <w:gridCol w:w="439"/>
              <w:gridCol w:w="439"/>
              <w:gridCol w:w="439"/>
              <w:gridCol w:w="439"/>
              <w:gridCol w:w="439"/>
              <w:gridCol w:w="439"/>
              <w:gridCol w:w="439"/>
              <w:gridCol w:w="439"/>
              <w:gridCol w:w="439"/>
              <w:gridCol w:w="439"/>
              <w:gridCol w:w="439"/>
              <w:gridCol w:w="439"/>
              <w:gridCol w:w="439"/>
            </w:tblGrid>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752"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Postal Code:</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6"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cantSplit w:val="true"/>
              </w:trPr>
              <w:tc>
                <w:tcPr>
                  <w:tcW w:w="1314"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Country:</w:t>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131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2" w:name="__Fieldmark__66_4198924467"/>
            <w:bookmarkStart w:id="133" w:name="__Fieldmark__66_4198924467"/>
            <w:bookmarkEnd w:id="13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4" w:name="__Fieldmark__67_4198924467"/>
            <w:bookmarkStart w:id="135" w:name="__Fieldmark__67_4198924467"/>
            <w:bookmarkEnd w:id="13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7"/>
        <w:gridCol w:w="2037"/>
        <w:gridCol w:w="1075"/>
        <w:gridCol w:w="893"/>
        <w:gridCol w:w="1617"/>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Arial Unicode MS" w:cs="Arial" w:ascii="Arial" w:hAnsi="Arial"/>
                <w:b/>
                <w:sz w:val="18"/>
                <w:szCs w:val="18"/>
              </w:rPr>
              <w:t>Total CGPA/ Marks</w:t>
            </w:r>
          </w:p>
        </w:tc>
        <w:tc>
          <w:tcPr>
            <w:tcW w:w="16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7" w:type="dxa"/>
            <w:tcBorders>
              <w:top w:val="dotted" w:sz="4" w:space="0" w:color="000000"/>
              <w:left w:val="dotted" w:sz="4" w:space="0" w:color="000000"/>
              <w:bottom w:val="dotted" w:sz="4" w:space="0" w:color="000000"/>
              <w:right w:val="dotted" w:sz="4" w:space="0" w:color="000000"/>
            </w:tcBorders>
            <w:vAlign w:val="center"/>
          </w:tcPr>
          <w:tbl>
            <w:tblPr>
              <w:tblW w:w="1391" w:type="dxa"/>
              <w:jc w:val="left"/>
              <w:tblInd w:w="0" w:type="dxa"/>
              <w:tblLayout w:type="fixed"/>
              <w:tblCellMar>
                <w:top w:w="0" w:type="dxa"/>
                <w:left w:w="108" w:type="dxa"/>
                <w:bottom w:w="0" w:type="dxa"/>
                <w:right w:w="108" w:type="dxa"/>
              </w:tblCellMar>
            </w:tblPr>
            <w:tblGrid>
              <w:gridCol w:w="248"/>
              <w:gridCol w:w="247"/>
              <w:gridCol w:w="272"/>
              <w:gridCol w:w="247"/>
              <w:gridCol w:w="377"/>
            </w:tblGrid>
            <w:tr>
              <w:trPr/>
              <w:tc>
                <w:tcPr>
                  <w:tcW w:w="2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6" w:name="__Fieldmark__68_4198924467"/>
            <w:bookmarkStart w:id="137" w:name="__Fieldmark__68_4198924467"/>
            <w:bookmarkEnd w:id="137"/>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8" w:name="__Fieldmark__69_4198924467"/>
            <w:bookmarkStart w:id="139" w:name="__Fieldmark__69_4198924467"/>
            <w:bookmarkEnd w:id="139"/>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0" w:name="__Fieldmark__70_4198924467"/>
            <w:bookmarkStart w:id="141" w:name="__Fieldmark__70_4198924467"/>
            <w:bookmarkEnd w:id="14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2" w:name="__Fieldmark__71_4198924467"/>
            <w:bookmarkStart w:id="143" w:name="__Fieldmark__71_4198924467"/>
            <w:bookmarkEnd w:id="14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4" w:name="__Fieldmark__72_4198924467"/>
            <w:bookmarkStart w:id="145" w:name="__Fieldmark__72_4198924467"/>
            <w:bookmarkEnd w:id="1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6" w:name="__Fieldmark__73_4198924467"/>
            <w:bookmarkStart w:id="147" w:name="__Fieldmark__73_4198924467"/>
            <w:bookmarkEnd w:id="1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8" w:name="__Fieldmark__74_4198924467"/>
            <w:bookmarkStart w:id="149" w:name="__Fieldmark__74_4198924467"/>
            <w:bookmarkEnd w:id="1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0" w:name="__Fieldmark__75_4198924467"/>
            <w:bookmarkStart w:id="151" w:name="__Fieldmark__75_4198924467"/>
            <w:bookmarkEnd w:id="1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2" w:name="__Fieldmark__76_4198924467"/>
            <w:bookmarkStart w:id="153" w:name="__Fieldmark__76_4198924467"/>
            <w:bookmarkEnd w:id="1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4" w:name="__Fieldmark__77_4198924467"/>
            <w:bookmarkStart w:id="155" w:name="__Fieldmark__77_4198924467"/>
            <w:bookmarkEnd w:id="1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6" w:name="__Fieldmark__78_4198924467"/>
            <w:bookmarkStart w:id="157" w:name="__Fieldmark__78_4198924467"/>
            <w:bookmarkEnd w:id="1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8" w:name="__Fieldmark__79_4198924467"/>
            <w:bookmarkStart w:id="159" w:name="__Fieldmark__79_4198924467"/>
            <w:bookmarkEnd w:id="1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0" w:name="__Fieldmark__80_4198924467"/>
            <w:bookmarkStart w:id="161" w:name="__Fieldmark__80_4198924467"/>
            <w:bookmarkEnd w:id="1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2" w:name="__Fieldmark__81_4198924467"/>
            <w:bookmarkStart w:id="163" w:name="__Fieldmark__81_4198924467"/>
            <w:bookmarkEnd w:id="1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4" w:name="__Fieldmark__82_4198924467"/>
            <w:bookmarkStart w:id="165" w:name="__Fieldmark__82_4198924467"/>
            <w:bookmarkEnd w:id="1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6" w:name="__Fieldmark__83_4198924467"/>
            <w:bookmarkStart w:id="167" w:name="__Fieldmark__83_4198924467"/>
            <w:bookmarkEnd w:id="1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8" w:name="__Fieldmark__84_4198924467"/>
            <w:bookmarkStart w:id="169" w:name="__Fieldmark__84_4198924467"/>
            <w:bookmarkEnd w:id="1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0" w:name="__Fieldmark__85_4198924467"/>
            <w:bookmarkStart w:id="171" w:name="__Fieldmark__85_4198924467"/>
            <w:bookmarkEnd w:id="1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2" w:name="__Fieldmark__86_4198924467"/>
            <w:bookmarkStart w:id="173" w:name="__Fieldmark__86_4198924467"/>
            <w:bookmarkEnd w:id="1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4" w:name="__Fieldmark__87_4198924467"/>
            <w:bookmarkStart w:id="175" w:name="__Fieldmark__87_4198924467"/>
            <w:bookmarkEnd w:id="1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6" w:name="__Fieldmark__88_4198924467"/>
            <w:bookmarkStart w:id="177" w:name="__Fieldmark__88_4198924467"/>
            <w:bookmarkEnd w:id="1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8" w:name="__Fieldmark__89_4198924467"/>
            <w:bookmarkStart w:id="179" w:name="__Fieldmark__89_4198924467"/>
            <w:bookmarkEnd w:id="1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0" w:name="__Fieldmark__90_4198924467"/>
            <w:bookmarkStart w:id="181" w:name="__Fieldmark__90_4198924467"/>
            <w:bookmarkEnd w:id="1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2" w:name="__Fieldmark__91_4198924467"/>
            <w:bookmarkStart w:id="183" w:name="__Fieldmark__91_4198924467"/>
            <w:bookmarkEnd w:id="1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4" w:name="__Fieldmark__92_4198924467"/>
            <w:bookmarkStart w:id="185" w:name="__Fieldmark__92_4198924467"/>
            <w:bookmarkEnd w:id="1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6" w:name="__Fieldmark__93_4198924467"/>
            <w:bookmarkStart w:id="187" w:name="__Fieldmark__93_4198924467"/>
            <w:bookmarkEnd w:id="1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29">
                <wp:simplePos x="0" y="0"/>
                <wp:positionH relativeFrom="column">
                  <wp:posOffset>317500</wp:posOffset>
                </wp:positionH>
                <wp:positionV relativeFrom="paragraph">
                  <wp:posOffset>201930</wp:posOffset>
                </wp:positionV>
                <wp:extent cx="6108700" cy="622300"/>
                <wp:effectExtent l="0" t="0" r="0" b="0"/>
                <wp:wrapNone/>
                <wp:docPr id="33" name="Frame17"/>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188" w:name="__Fieldmark__94_4198924467"/>
            <w:bookmarkStart w:id="189" w:name="__Fieldmark__94_4198924467"/>
            <w:bookmarkEnd w:id="189"/>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190" w:name="__Fieldmark__95_4198924467"/>
            <w:bookmarkStart w:id="191" w:name="__Fieldmark__95_4198924467"/>
            <w:bookmarkEnd w:id="191"/>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2985" w:hRule="atLeast"/>
        </w:trPr>
        <w:tc>
          <w:tcPr>
            <w:tcW w:w="10728" w:type="dxa"/>
            <w:tcBorders/>
          </w:tcPr>
          <w:p>
            <w:pPr>
              <w:pStyle w:val="Normal"/>
              <w:spacing w:lineRule="auto" w:line="360"/>
              <w:jc w:val="both"/>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 further undertake that in case of failure / default or securing less than required marks my admission may be treated as cancelled. I further undertake that I will not claim refund of any portion of fee what so ever.</w:t>
            </w:r>
          </w:p>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28">
                      <wp:simplePos x="0" y="0"/>
                      <wp:positionH relativeFrom="column">
                        <wp:posOffset>-67945</wp:posOffset>
                      </wp:positionH>
                      <wp:positionV relativeFrom="paragraph">
                        <wp:posOffset>533400</wp:posOffset>
                      </wp:positionV>
                      <wp:extent cx="1946910" cy="562610"/>
                      <wp:effectExtent l="0" t="0" r="0" b="0"/>
                      <wp:wrapNone/>
                      <wp:docPr id="34" name="Frame18"/>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 xml:space="preserve">Date: __________________ </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p>
    <w:p>
      <w:pPr>
        <w:pStyle w:val="Normal"/>
        <w:spacing w:lineRule="auto" w:line="360"/>
        <w:rPr>
          <w:rFonts w:eastAsia="Arial Unicode MS"/>
          <w:lang w:val="en-GB"/>
        </w:rPr>
      </w:pPr>
      <w:r>
        <w:rPr>
          <w:rFonts w:eastAsia="Arial Unicode MS"/>
          <w:lang w:val="en-GB"/>
        </w:rPr>
      </w:r>
    </w:p>
    <w:sectPr>
      <w:footerReference w:type="default" r:id="rId14"/>
      <w:footerReference w:type="first" r:id="rId15"/>
      <w:type w:val="nextPage"/>
      <w:pgSz w:w="11906" w:h="16838"/>
      <w:pgMar w:left="720" w:right="720"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Condensed">
    <w:charset w:val="00"/>
    <w:family w:val="swiss"/>
    <w:pitch w:val="variable"/>
  </w:font>
  <w:font w:name="Eras Book">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Univers">
    <w:charset w:val="00"/>
    <w:family w:val="swiss"/>
    <w:pitch w:val="variable"/>
  </w:font>
  <w:font w:name="Algerian">
    <w:altName w:val="comic"/>
    <w:charset w:val="00"/>
    <w:family w:val="decorative"/>
    <w:pitch w:val="variable"/>
  </w:font>
  <w:font w:name="Wingdings 2">
    <w:charset w:val="02"/>
    <w:family w:val="roman"/>
    <w:pitch w:val="variable"/>
  </w:font>
  <w:font w:name="Aldine401 BT">
    <w:altName w:val="Times New Roman"/>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upperLetter"/>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 Condensed" w:hAnsi="Myriad Condensed" w:cs="Myriad Condensed"/>
      <w:b/>
      <w:bCs/>
      <w:sz w:val="36"/>
    </w:rPr>
  </w:style>
  <w:style w:type="paragraph" w:styleId="Heading2">
    <w:name w:val="Heading 2"/>
    <w:basedOn w:val="Normal"/>
    <w:next w:val="Normal"/>
    <w:qFormat/>
    <w:pPr>
      <w:keepNext w:val="true"/>
      <w:numPr>
        <w:ilvl w:val="1"/>
        <w:numId w:val="1"/>
      </w:numPr>
      <w:outlineLvl w:val="1"/>
    </w:pPr>
    <w:rPr>
      <w:rFonts w:ascii="Myriad Condensed" w:hAnsi="Myriad Condensed" w:cs="Myriad Condensed"/>
      <w:b/>
      <w:bCs/>
      <w:sz w:val="18"/>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rFonts w:ascii="Eras Book" w:hAnsi="Eras Book" w:cs="Eras Book"/>
      <w:b/>
      <w:bCs/>
      <w:sz w:val="20"/>
      <w:lang w:val="en-GB"/>
    </w:rPr>
  </w:style>
  <w:style w:type="paragraph" w:styleId="Heading5">
    <w:name w:val="Heading 5"/>
    <w:basedOn w:val="Normal"/>
    <w:next w:val="Normal"/>
    <w:qFormat/>
    <w:pPr>
      <w:keepNext w:val="true"/>
      <w:numPr>
        <w:ilvl w:val="4"/>
        <w:numId w:val="1"/>
      </w:numPr>
      <w:tabs>
        <w:tab w:val="clear" w:pos="720"/>
        <w:tab w:val="left" w:pos="2625" w:leader="none"/>
      </w:tabs>
      <w:outlineLvl w:val="4"/>
    </w:pPr>
    <w:rPr>
      <w:rFonts w:ascii="Eras Book" w:hAnsi="Eras Book" w:cs="Eras Book"/>
      <w:b/>
      <w:bCs/>
      <w:sz w:val="20"/>
      <w:lang w:val="en-GB"/>
    </w:rPr>
  </w:style>
  <w:style w:type="paragraph" w:styleId="Heading6">
    <w:name w:val="Heading 6"/>
    <w:basedOn w:val="Normal"/>
    <w:next w:val="Normal"/>
    <w:qFormat/>
    <w:pPr>
      <w:keepNext w:val="true"/>
      <w:numPr>
        <w:ilvl w:val="5"/>
        <w:numId w:val="1"/>
      </w:numPr>
      <w:jc w:val="center"/>
      <w:outlineLvl w:val="5"/>
    </w:pPr>
    <w:rPr>
      <w:rFonts w:ascii="SimSun;宋体" w:hAnsi="SimSun;宋体" w:cs="SimSun;宋体"/>
      <w:b/>
      <w:bCs/>
      <w:sz w:val="48"/>
    </w:rPr>
  </w:style>
  <w:style w:type="paragraph" w:styleId="Heading8">
    <w:name w:val="Heading 8"/>
    <w:basedOn w:val="Normal"/>
    <w:next w:val="Normal"/>
    <w:qFormat/>
    <w:pPr>
      <w:keepNext w:val="true"/>
      <w:numPr>
        <w:ilvl w:val="7"/>
        <w:numId w:val="1"/>
      </w:numPr>
      <w:outlineLvl w:val="7"/>
    </w:pPr>
    <w:rPr>
      <w:rFonts w:ascii="Arial" w:hAnsi="Arial" w:cs="Arial"/>
      <w:i/>
      <w:iCs/>
      <w:sz w:val="1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25" w:leader="none"/>
      </w:tabs>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Eras Book" w:hAnsi="Eras Book" w:cs="Eras Book"/>
      <w:b/>
      <w:bCs/>
      <w:sz w:val="20"/>
      <w:lang w:val="en-GB"/>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57:00Z</dcterms:created>
  <dc:creator>Nur Adlina</dc:creator>
  <dc:description/>
  <cp:keywords/>
  <dc:language>en-US</dc:language>
  <cp:lastModifiedBy>sawan</cp:lastModifiedBy>
  <cp:lastPrinted>2008-05-31T18:43:00Z</cp:lastPrinted>
  <dcterms:modified xsi:type="dcterms:W3CDTF">2009-06-09T06:30:00Z</dcterms:modified>
  <cp:revision>65</cp:revision>
  <dc:subject/>
  <dc:title>ISLAMIC UNIVERSITY COLLEGE OF MALAYSIA</dc:title>
</cp:coreProperties>
</file>